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Leere Facns – Schüttgutwagen nach Trier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Tag Kollege, Sie fahren den Güterzug nach Trier. In Bullay werden Sie abgelöst. Gute Fahr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erden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442 Talent 2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58656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4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/vR BR.103 TEE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77741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Facns-Schüttgutwagen von 3Dzug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Schuettgutwagen/Facns-Schuettgutwagen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89 EL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db-br189-el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RS 1 von ChrisTrains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aerosoft.com/de/bahnsimulation/add-ons-ts2017/rollmaterial/2187/stadler-rs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Flirt 3 von ChrisTrains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815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urchs Moseltal von PadLabs GmbH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628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henus Veniro RS 1 Regioshuttle von Interplayer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3597-Rhenus-Veniro-RS1-Regioshuttle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[FFTM] DTG Talent 2 “DB“ Repaint Pack von FunFactorTM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2116-FFTM-DTG-Talent-2-DB-Repaint-Pack-Mittelhessen-Express-Rhein-Sieg-Express-Franke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258656/" TargetMode="External"/><Relationship Id="rId4" Type="http://schemas.openxmlformats.org/officeDocument/2006/relationships/hyperlink" Target="http://www.trainteamberlin.de/produkte_szp02" TargetMode="External"/><Relationship Id="rId5" Type="http://schemas.openxmlformats.org/officeDocument/2006/relationships/hyperlink" Target="http://www.trainteamberlin.de/produkte_szp01" TargetMode="External"/><Relationship Id="rId6" Type="http://schemas.openxmlformats.org/officeDocument/2006/relationships/hyperlink" Target="http://store.steampowered.com/app/277741/" TargetMode="External"/><Relationship Id="rId7" Type="http://schemas.openxmlformats.org/officeDocument/2006/relationships/hyperlink" Target="http://www.3dzug.de/Train-Simulator-2016/Gueterwagen-5/Schuettgutwagen/Facns-Schuettgutwagen.html" TargetMode="External"/><Relationship Id="rId8" Type="http://schemas.openxmlformats.org/officeDocument/2006/relationships/hyperlink" Target="http://www.3dzug.de/Train-Simulator-2016/Gueterwagen-5/Verkehrspacks/Verkehrspack-Gueterwagen-2.html" TargetMode="External"/><Relationship Id="rId9" Type="http://schemas.openxmlformats.org/officeDocument/2006/relationships/hyperlink" Target="http://www.virtual-railroads.de/db-br189-el.html" TargetMode="External"/><Relationship Id="rId10" Type="http://schemas.openxmlformats.org/officeDocument/2006/relationships/hyperlink" Target="https://www.aerosoft.com/de/bahnsimulation/add-ons-ts2017/rollmaterial/2187/stadler-rs1" TargetMode="External"/><Relationship Id="rId11" Type="http://schemas.openxmlformats.org/officeDocument/2006/relationships/hyperlink" Target="http://www.shop.aerosoft.com/eshop.php?action=article_detail&amp;s_supplier_aid=50815&amp;s_design=bahn&amp;shopfilter_category=Train Simulation&amp;s_language=german" TargetMode="External"/><Relationship Id="rId12" Type="http://schemas.openxmlformats.org/officeDocument/2006/relationships/hyperlink" Target="http://www.shop.aerosoft.com/eshop.php?action=article_detail&amp;s_supplier_aid=50628&amp;s_design=bahn&amp;shopfilter_category=Train Simulation&amp;s_language=german" TargetMode="External"/><Relationship Id="rId13" Type="http://schemas.openxmlformats.org/officeDocument/2006/relationships/hyperlink" Target="http://rail-sim.de/forum/wsif/index.php/Entry/3597-Rhenus-Veniro-RS1-Regioshuttle/" TargetMode="External"/><Relationship Id="rId14" Type="http://schemas.openxmlformats.org/officeDocument/2006/relationships/hyperlink" Target="http://rail-sim.de/forum/wsif/index.php/Entry/2116-FFTM-DTG-Talent-2-DB-Repaint-Pack-Mittelhessen-Express-Rhein-Sieg-Express-Franke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45:59Z</dcterms:created>
  <dc:creator/>
  <dc:description/>
  <dc:language>en-US</dc:language>
  <cp:lastModifiedBy/>
  <cp:revision>0</cp:revision>
  <dc:subject/>
  <dc:title/>
</cp:coreProperties>
</file>